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3 2 3 3 4 2 4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4 4 1 4 2 4 1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3 4 2 3 3 2  -    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1 1 2 1 1 1 3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323"/>
        <w:gridCol w:w="1214"/>
        <w:gridCol w:w="891"/>
        <w:gridCol w:w="1215"/>
        <w:gridCol w:w="3800"/>
        <w:gridCol w:w="885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441"/>
        <w:gridCol w:w="1322"/>
        <w:gridCol w:w="970"/>
        <w:gridCol w:w="1323"/>
        <w:gridCol w:w="4142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07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